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областном бюджете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 на 2007 год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азмер норматива на одного учащегося общеобразовательных учреждений в части реализации ими  государственного стандарта общего образования по муниципальным образованиям на 2007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щеобразовательного учрежд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на одного учащегося 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ая дневная общеобразовательная школ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9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дневная общеобразовательная школ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5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общеобразовательные лицеи, гимназии, школы (классы) с углублённым изучением отдельных предме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9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общеобразовательные лицеи, гимназии, школы (классы) с углублённым изучением отдельных предме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чение в коррекционных классах городской общеобразовательной шко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77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чение в коррекционных классах сельской общеобразовательной шко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8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цинским показаниям (город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47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цинским показаниям (село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59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вечерние (сменные) общеобразовательные шко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вечерние (сменные) общеобразовательные шко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11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черние (сменные) общеобразовательные школы Министерства юстиции Российской Федер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5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2:00:00Z</dcterms:created>
  <dc:creator>U401-1</dc:creator>
  <dc:description/>
  <cp:keywords/>
  <dc:language>en-US</dc:language>
  <cp:lastModifiedBy>filipova</cp:lastModifiedBy>
  <cp:lastPrinted>2006-11-14T12:58:00Z</cp:lastPrinted>
  <dcterms:modified xsi:type="dcterms:W3CDTF">2006-11-14T09:58:00Z</dcterms:modified>
  <cp:revision>42</cp:revision>
  <dc:subject/>
  <dc:title/>
</cp:coreProperties>
</file>